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                                                                                    предрейсовых и послерейсовых медицинских осмотров                                                                                   водителей транспор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Твер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Филиал ПАО «МРСК Центра» - «Тверь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 заместителя директора по экономике и финансам Уханова Ангелина Александровна, действующей на основании доверенности от  19.07.2018 № Д-ТВ/566 с одной стороны,</w:t>
      </w:r>
      <w:r>
        <w:rPr>
          <w:rFonts w:cs="Times New Roman" w:ascii="Times New Roman" w:hAnsi="Times New Roman"/>
          <w:sz w:val="24"/>
        </w:rPr>
        <w:t xml:space="preserve">  и </w:t>
      </w:r>
      <w:r>
        <w:rPr>
          <w:rFonts w:cs="Times New Roman" w:ascii="Times New Roman" w:hAnsi="Times New Roman"/>
          <w:b/>
          <w:sz w:val="24"/>
        </w:rPr>
        <w:t>Государственное бюджетное учреждение здравоохранения Тверской области «Жарковская центральная районная больница»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лавного врача Татьяны Витальевны Киселевой, действующей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ых и послерейсовых медицинских осмотров, согласно Перечню услуг (Приложение №1 к настоящему Договору) и поименному списку (Приложение №6 к настоящему Договору), которые являю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предоставить своего работника, имеющего достаточную квалификацию, для проведения предрейсовых и послерейсовых медицинских осмотров водителей с отметкой в путевых листах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проводить осмотр с использованием своих аппаратов для измерения давления, температуры тела, пробы на алкоголь при помощи алкотестера и других необходимых аппарат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 случае выявления несоответствия состояния здоровья нормальному состоянию, необходимому для осуществления трудовых обязанностей – не допускать водителя к работе и направлять к врачу для получения листка нетрудоспособност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проведенного предрейсового и послерейсового медицинского осмотра в обязательном порядке заносятся в журнал установленного образ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3. Исполнитель не позднее 5 (пятого) числа месяца, следующего за расчетным, обязан предоставить Заказчику Акт выполненных работ (Приложение №2 к настоящему Договору) и сч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4.  Исполнитель информирует Заказчика об изменении действующих тарифов путем письменного извещения не позднее, чем за 30 дней до введения в действие указанных тариф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настоящего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настоящему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- справку о наличии конфликта интересов и/или связей, носящих характер аффилированности как с участниками, так и с работниками Заказчика/Организатора закупки ПАО «МРСК Центра» и/или ДЗО ПАО «МРСК Центра», а также на предмет их соответствия форме заполнения, установленным требованиям по полноте раскрытия информации, достоверности, выявлению признаков аффилированности, конфликту интересов, наличию предконфликтных ситуаций и иных злоупотреблений, связанных с занимаемыми в ПАО «МРСК Центра» и ДЗО ПАО «МРСК Центра» должностями в формате Приложения № 7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настоящему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</w:rPr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режиме налогообложения.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  <w:lang w:eastAsia="en-US"/>
        </w:rPr>
      </w:pPr>
      <w:r>
        <w:rPr>
          <w:rFonts w:eastAsia="Calibri"/>
          <w:iCs/>
          <w:vertAlign w:val="superscript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. -2.1.7. настоящего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, установленные настоящим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настоящему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настоящему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настоящего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6.    Заказчик вправе в любое время расторгнуть Договор в одностороннем порядке,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выполненных работ в соответствии с п. 2.1.3. настоящего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выполненных работ обязан направить Исполнителю подписанный Акт выполненных работ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выполненных работ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, оказываемых по настоящему Договору,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яется в соответствии с расчетом стоимости единицы услуг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3 к настоящему Договору) и не должна превышать 66 000 (шестьдесят шесть тысяч) руб. 00 коп., НДС не облагается в соответствии с п.2.ст. 149 Налогового кодекса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2. Оплата услуг по Договору производится Заказчиком Исполнителю в следующем порядке: перечисление денежных средств на расчетный счет Исполнителя ежемесячно в срок до 15 числа месяца, следующего за расчетным, на основании выставленного акта выполненных работ, счета и представленного списка лиц, прошедших осмотр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16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. настоящего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. настоящего Договора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 неисполнение и/или ненадлежащее исполнение Исполнителем своих обязательств по настоящему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Style23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5. Исполнитель подтверждает и гарантирует, что при предоставлении в адрес Заказчика информации о полной цепочке собственников (п.2.1.5.-2.1.7. настоящего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, распространяет свое действие на отношения сторон сложившиеся с 01 января 2019 гола и действует до 31 декабря 2019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еречнем услуг (Приложением № 1 к настоящему Договору)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Тве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Тве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2. Любые изменения и дополнения Договора, за исключением случаев, предусмотренных в п.-п. 2.2.</w:t>
      </w:r>
      <w:r>
        <w:rPr>
          <w:lang w:val="ru-RU"/>
        </w:rPr>
        <w:t>5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/>
              <w:t>ПАО «МРСК Центра»                              (филиал ПАО «МРСК Центра» - «Тверьэнерго»)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ГБУЗ Тверской области                         «Жарковская ЦРБ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018, Россия, Москва, 2-я Ямская ул., д.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й адрес Филиала ПАО «МРСК Центра» - «Тверьэнерго»:</w:t>
            </w:r>
          </w:p>
          <w:p>
            <w:pPr>
              <w:pStyle w:val="Normal"/>
              <w:ind w:firstLine="6"/>
              <w:rPr/>
            </w:pPr>
            <w:r>
              <w:rPr/>
              <w:t>170006, г. Тверь, ул. Бебеля, д. 1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460, Тверская область, п. Жарковский                ул. Комсомольская, д. 18</w:t>
            </w:r>
          </w:p>
          <w:p>
            <w:pPr>
              <w:pStyle w:val="Normal"/>
              <w:ind w:firstLine="6"/>
              <w:rPr/>
            </w:pPr>
            <w:r>
              <w:rPr/>
              <w:t>Почтовый адрес ГБУЗ «Жарковская ЦРБ»:       172460, Тверская область, п. Жарковский,                        ул. Комсомольская, д. 18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695002001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ТМО: 00102385/1046900099498/28701000               р/с: 40702810627250001032 в филиале Банка ВТБ (публичное акционерное общество) в г.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30101810100000000835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21000164/692101001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/>
              <w:t xml:space="preserve">Министерство финансов Тверской области (ГБУЗ «Жарковская ЦРБ»)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л/с 20034120340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>р/с: 40601810700003000001                             отделение Тверь г. Тверь</w:t>
            </w:r>
          </w:p>
          <w:p>
            <w:pPr>
              <w:pStyle w:val="Normal"/>
              <w:ind w:firstLine="6"/>
              <w:rPr/>
            </w:pPr>
            <w:r>
              <w:rPr/>
              <w:t>КБК 03400000000000000131</w:t>
            </w:r>
          </w:p>
          <w:p>
            <w:pPr>
              <w:pStyle w:val="Normal"/>
              <w:ind w:firstLine="6"/>
              <w:rPr/>
            </w:pPr>
            <w:r>
              <w:rPr/>
              <w:t>ДК 4.0909.0000000000.4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Жарк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__ </w:t>
            </w:r>
            <w:r>
              <w:rPr/>
              <w:t>Т. В. Киселе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3587"/>
        <w:gridCol w:w="282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и послерейсовых медицинских осмотров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ре необходимости с 01.01.2019 – 31.12.201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не облагается </w:t>
            </w:r>
            <w:r>
              <w:rPr/>
              <w:t>(п. 2 ст. 149 Налогового кодекса Российской Федерации)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      ГБУЗ «Жарков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_____________________ Т. В. Киселева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ГБУЗ «Жарков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_ Т. В. Киселева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_________    от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Филиал ПАО «МРСК Центра» - «Тверьэнерго»</w:t>
      </w:r>
    </w:p>
    <w:p>
      <w:pPr>
        <w:pStyle w:val="Normal"/>
        <w:rPr/>
      </w:pPr>
      <w:r>
        <w:rPr/>
        <w:t>Основание: договор № _________ от _____________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1"/>
        <w:gridCol w:w="744"/>
        <w:gridCol w:w="1559"/>
        <w:gridCol w:w="1181"/>
        <w:gridCol w:w="16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и послерейсовый мед. осмотр водителей за __________ месяц 2019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Итого: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 том числе НДС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Всего (с учетом НДС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сполнителя: _____________________   _______________________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_____________________   ______________________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от «___» 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Стоимость услуг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autoSpaceDE w:val="false"/>
              <w:spacing w:lineRule="atLeast" w:line="0"/>
              <w:rPr/>
            </w:pPr>
            <w:r>
              <w:rPr/>
              <w:tab/>
              <w:t>Наименование затра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тоимость услуги одного водителя в день (руб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предрейсовый и послерейсовый  медицинский осмотр водителей автотранспортных средст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95,00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ГБУЗ «Жарков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_ Т. В. Киселева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ГБУЗ «Жарков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Т. В. Киселе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418"/>
        <w:gridCol w:w="1559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ГБУЗ «Жарковская ЦРБ»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921000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26901777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БУЗ «Жарковская ЦР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Татьяна Витальевна Кисе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2011 год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___ (Татьяна Витальевна Киселева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  <w:r>
              <w:rPr/>
              <w:t>.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ГБУЗ «Жарков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 Т. В. Киселе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</w:rPr>
        <w:t xml:space="preserve">Государственное бюджетное учреждение здравоохранения Тверской области «Жарковская центральная районная больница», находящееся по адресу: Тверская область, п. Жарковский, ул. Комсомольская, д. 18, ИНН/ КПП/ОГРН 6921000164/692101001/1026901777143, в лице главного врача ГБУЗ «Жарковская ЦРБ» Татьяны Витальевны Киселевой, </w:t>
      </w:r>
      <w:r>
        <w:rPr/>
        <w:t>действующей на основании Устава,</w:t>
      </w:r>
      <w:r>
        <w:rPr>
          <w:i/>
        </w:rPr>
        <w:t xml:space="preserve">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>№ 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писок работников филиала ПАО «МРСК Центра» - «Тверьэнерго»,           подлежащих прохождению предрейсового и послерейсового медицинского осмот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инин А.П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дитнель 5 разря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spacing w:lineRule="auto" w:line="360"/>
              <w:rPr/>
            </w:pPr>
            <w:r>
              <w:rPr/>
              <w:t>Соколов А.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rPr/>
            </w:pPr>
            <w:r>
              <w:rPr/>
              <w:t>Водитель 5 разря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spacing w:lineRule="auto" w:line="360"/>
              <w:rPr/>
            </w:pPr>
            <w:r>
              <w:rPr/>
              <w:t>Иванов И.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rPr/>
            </w:pPr>
            <w:r>
              <w:rPr/>
              <w:t>Тракторист 5 разря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spacing w:lineRule="auto" w:line="360"/>
              <w:rPr/>
            </w:pPr>
            <w:r>
              <w:rPr/>
              <w:t>Герчиу А.Ф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rPr/>
            </w:pPr>
            <w:r>
              <w:rPr/>
              <w:t>Электромонтёр –водитель 4 разря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spacing w:lineRule="auto" w:line="360"/>
              <w:rPr/>
            </w:pPr>
            <w:r>
              <w:rPr/>
              <w:t>Богданов Ю.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rPr/>
            </w:pPr>
            <w:r>
              <w:rPr/>
              <w:t>Электромонтёр-водитель 4разря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spacing w:lineRule="auto" w:line="360"/>
              <w:rPr/>
            </w:pPr>
            <w:r>
              <w:rPr/>
              <w:t>Мартыненков А.Н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decimal" w:pos="432" w:leader="none"/>
                <w:tab w:val="left" w:pos="576" w:leader="none"/>
                <w:tab w:val="left" w:pos="2592" w:leader="none"/>
                <w:tab w:val="left" w:pos="3312" w:leader="none"/>
                <w:tab w:val="left" w:pos="4032" w:leader="none"/>
                <w:tab w:val="left" w:pos="4320" w:leader="none"/>
              </w:tabs>
              <w:rPr/>
            </w:pPr>
            <w:r>
              <w:rPr/>
              <w:t>Электромонтёр-водитель 4 разряда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Жарк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__ </w:t>
            </w:r>
            <w:r>
              <w:rPr/>
              <w:t>Т. В. Киселе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</w:t>
      </w:r>
      <w:r>
        <w:rPr/>
        <w:t xml:space="preserve">к Договору об оказании медицинских услуг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 xml:space="preserve">                                                                                       №</w:t>
      </w:r>
      <w:r>
        <w:rPr/>
        <w:t>____________ от «___» 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>1. Исполнителю</w:t>
      </w:r>
      <w:r>
        <w:rPr>
          <w:color w:val="000000"/>
        </w:rPr>
        <w:t xml:space="preserve"> </w:t>
      </w:r>
      <w:r>
        <w:rPr>
          <w:sz w:val="26"/>
          <w:szCs w:val="26"/>
        </w:rPr>
        <w:t>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4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 xml:space="preserve">), - 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  <w:r>
              <w:rPr/>
              <w:t>ю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НИТЕЛЯ:</w:t>
            </w:r>
          </w:p>
          <w:p>
            <w:pPr>
              <w:pStyle w:val="Normal"/>
              <w:ind w:firstLine="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Главный врач ГБУЗ «Жарковская ЦРБ»</w:t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/Т.В. Кисел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rruptionpolicy/policy/index.php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04:00Z</dcterms:created>
  <dc:creator>Kalmikova_EU</dc:creator>
  <dc:description/>
  <cp:keywords/>
  <dc:language>en-US</dc:language>
  <cp:lastModifiedBy>Калита Ольга Александровна</cp:lastModifiedBy>
  <cp:lastPrinted>2017-02-01T10:28:00Z</cp:lastPrinted>
  <dcterms:modified xsi:type="dcterms:W3CDTF">2018-12-26T13:17:00Z</dcterms:modified>
  <cp:revision>4</cp:revision>
  <dc:subject/>
  <dc:title>Приложение 3</dc:title>
</cp:coreProperties>
</file>